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722294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087015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780859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11213004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586297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287118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